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1026783738"/>
      <w:bookmarkStart w:id="1" w:name="__Fieldmark__0_1026783738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1026783738"/>
      <w:bookmarkStart w:id="3" w:name="__Fieldmark__1_1026783738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1026783738"/>
      <w:bookmarkStart w:id="5" w:name="__Fieldmark__2_1026783738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1026783738"/>
      <w:bookmarkStart w:id="7" w:name="__Fieldmark__3_1026783738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1026783738"/>
      <w:bookmarkStart w:id="9" w:name="__Fieldmark__4_1026783738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1026783738"/>
      <w:bookmarkStart w:id="11" w:name="__Fieldmark__5_1026783738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1026783738"/>
      <w:bookmarkStart w:id="13" w:name="__Fieldmark__6_1026783738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1026783738"/>
      <w:bookmarkStart w:id="15" w:name="__Fieldmark__7_1026783738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1026783738"/>
      <w:bookmarkStart w:id="17" w:name="__Fieldmark__8_1026783738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1026783738"/>
      <w:bookmarkStart w:id="19" w:name="__Fieldmark__9_1026783738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